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1.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89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0.0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Klinik St. Anna hat gemeldet…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Dass durch das Erdbeben in der Klinik St. Anna der Westteil des Gebäudes schwer beschädigt is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Personen, darunter auch Pflegepersonal sind eingeschlossen. Zudem ist der Notstrom ausgefall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t. Annastrasse 32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Gebäude könnte jederzeit weiter einstürzen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pitalleitung Werner Niederhasli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nau Anzahl Eingeschlossene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Klinik muss umgehend evakuiert werden. Strom für lebenswichtige Geräte muss organisiert werden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ine verfügbaren Mittel!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11:14:00Z</cp:lastPrinted>
  <dcterms:modified xsi:type="dcterms:W3CDTF">2011-03-08T10:17:00Z</dcterms:modified>
  <cp:revision>25</cp:revision>
  <dc:subject/>
  <dc:title>Lageverarbeitungszyklus - Fallbeispiel 1</dc:title>
</cp:coreProperties>
</file>